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34652147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31750531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3383148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3258572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